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>Antebellum Reform Movement Project</w:t>
      </w:r>
    </w:p>
    <w:p>
      <w:pPr>
        <w:pStyle w:val="Normal"/>
        <w:rPr/>
      </w:pPr>
      <w:r>
        <w:rPr/>
        <w:t>Nam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7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ment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y of the Reform Mov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Provides a coherent/concise (&lt; 150 words) one-paragraph narrative with a complete overview of the reform movement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/Impet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Explains what societal problems or forces motivated the reform mov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specific and/or broad catalyst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Goal of the mov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dentifies the objectives of the mov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s might include specific milestones (e.g. enactment of legislation), or more abstract/philosophical aims (e.g. improve the nation’s morality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ctics/Strateg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Lists and describes the ways in which the reformers worked to achieve their goal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cesses/Fail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Lists the successes and failures of the mov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s the success of the reform movement – in a paragraph no longer than 150 word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 Figures/Peop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dentifies and briefly describes the important individuals and their contributions to the reform movemen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 Ev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Describes important events of the mov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the 5Ws and H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dentifies 3 primary sources relevant to this area of refor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rovides Name, Author, Date of docu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rovides a link to a copy of the docum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Summarizes the main ideas of each documen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bliography/Works Cited/Referen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Cites sources in MLA form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ncludes a minimum of 3 sources, 1 MUST be pr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dle Tools &amp; Citation Machine are your friend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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8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Articulates ideas in your own words (i.e. NO copy and pasting information = plagiarism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ncludes a minimum of 5 graphics to enhance your pag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ncludes a minimum of 5 links to ancillary information (websites) pertaining to the mov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out is well organized, user-friendly, and aesthetically appealing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 12 pts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                /84 p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1:00Z</dcterms:created>
  <dc:creator>bhartley</dc:creator>
  <dc:description/>
  <cp:keywords/>
  <dc:language>en-US</dc:language>
  <cp:lastModifiedBy>bhartley</cp:lastModifiedBy>
  <cp:lastPrinted>2009-11-09T06:46:00Z</cp:lastPrinted>
  <dcterms:modified xsi:type="dcterms:W3CDTF">2009-11-09T12:06:00Z</dcterms:modified>
  <cp:revision>3</cp:revision>
  <dc:subject/>
  <dc:title>Antebellum Reform Movement Project</dc:title>
</cp:coreProperties>
</file>